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SKUODO RAJONO BIUDŽETINIŲ ĮSTAIGŲ BUHALTERINĖS APSKAITOS TVARKYMO CENTRAS</w:t>
      </w:r>
    </w:p>
    <w:p>
      <w:pPr>
        <w:pStyle w:val="Normal"/>
        <w:jc w:val="center"/>
        <w:rPr/>
      </w:pPr>
      <w:r>
        <w:rPr>
          <w:sz w:val="20"/>
        </w:rPr>
        <w:t>Savivaldybės biudžetinė įstaiga, Vilniaus 13, Skuodas, LT-98112 tel. (8 440)  73931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l. p. rasute.kniuipiene@skuodas.lt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  <w:t>Duomenys kaupiami ir saugomi Juridinių asmenų registre, kodas 304965663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05740" cy="146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/>
                              <w:tc>
                                <w:tcPr>
                                  <w:tcW w:w="3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1.55pt;mso-wrap-distance-left:0pt;mso-wrap-distance-right:9pt;mso-wrap-distance-top:0pt;mso-wrap-distance-bottom:0pt;margin-top:0.05pt;mso-position-vertical-relative:text;margin-left:36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/>
                        <w:tc>
                          <w:tcPr>
                            <w:tcW w:w="3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center"/>
        <w:rPr/>
      </w:pPr>
      <w:r>
        <w:rPr>
          <w:b/>
        </w:rPr>
        <w:t>2020  METŲ IV KETVIRČIO BIUDŽETO VYKDYMO  ATASKAITŲ RINKINIO AIŠKINAMASIS RAŠTAS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 xml:space="preserve">                                                                </w:t>
      </w:r>
      <w:r>
        <w:rPr/>
        <w:t>2021 m. sausio 18 d. BC2-51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I. BENDROJI DALIS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1. Skuodo rajono biudžetinių įstaigų buhalterinės apskaitos tvarkymo centras ( toliau – Centras ) juridinių asmenų registre buvo įregistruota 2019 m. sausio 2 d., įstaigos kodas 304965663, steigėjas – Skuodo rajono savivaldybės taryba. Pagrindinė veikla buhalterinė apskaita, finansinių ataskaitų rengimas, įstaigų administracinė ir aptarnavimo veikla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2. Centro finansiniai metai prasideda sausio 1 d. ir baigiasi gruodžio 31 d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3. Centras kontroliuojamų, asocijuotų ar kitaip administruojamų subjektų neturi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4. Centras filialų ir struktūrinių vienetų neturi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5.Centre 2020 metų IV ketvirčio pabaigoje  dirbo 11 darbuotojų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6. Sąlygų, kurios paveiks tolimesnę įstaigos veiklą nėra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7. Biudžetinių lėšų likutis banko sąskaitose 2020-12-31  buvo 443,87 EUR.(2% parama)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center"/>
        <w:rPr/>
      </w:pPr>
      <w:r>
        <w:rPr>
          <w:b/>
        </w:rPr>
        <w:t>II. BIUDŽETO VYKDYMO ATASKAITŲ RINKINYS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 xml:space="preserve">   8. Centro biudžeto vykdymo ataskaitų rinkinys yra parengtas vadovaujantis 2019 m. kovo 28 d. administracijos direktoriaus įsakymu Nr.(4.1.18)-R2-676 „ Dėl biudžeto vykdymo ataskaitų sudarymo ir teikimo“, 2019 m. kovo 28 d. administracijos direktoriaus įsakymu NrA1-235 „ Dėl Skuodo rajono savivaldybės biudžetinių įstaigų ir kitų subjektų žemesnio lygio biudžeto vykdymo ataskaitų teikimo terminų nustatymo“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 xml:space="preserve">9. Centro ketvirtinį biudžeto vykdymo ataskaitų rinkinį sudaro : 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 xml:space="preserve"> </w:t>
      </w:r>
      <w:r>
        <w:rPr/>
        <w:t>Forma Nr. 2 ,,Biudžeto išlaidų sąmatų vykdymo ataskaita”;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 xml:space="preserve"> </w:t>
      </w:r>
      <w:r>
        <w:rPr/>
        <w:t>Aiškinamasis raštas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ab/>
        <w:tab/>
      </w:r>
      <w:r>
        <w:rPr>
          <w:b/>
        </w:rPr>
        <w:t>III. AIŠKINAMOJO RAŠTO PASTABOS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 xml:space="preserve">10. Centras finansuojamas pagal „Skuodo rajono biudžetinių įstaigų buhalterinės apskaitos tvarkymo centro veiklos užtikrinimo“ programą. Finansavimo lėšų šaltiniai yra savivaldybės biudžeto lėšos savarankiškoms funkcijoms vykdyti. 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11. Centras ataskaitiniu laikotarpiu finansinės nuomos (lizingo) ir pirkimo išsimokėtinai įsipareigojimų neturėjo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12. Centras mokėtinų sumų, kurių įvykdymo terminas praleistas daugiau kaip 10 ir 45 dienos ataskaitiniu laikotarpiu neturėjo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13. Ataskaitinio laikotarpio pabaigoje centras gautinų sumų neturi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>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rektorė                                                                                                                Rasutė Kniuipien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Specialistė</w:t>
        <w:tab/>
        <w:tab/>
        <w:tab/>
        <w:tab/>
        <w:tab/>
        <w:t xml:space="preserve">                    Margarita Razgienė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garita Razgienė,  8 613 77076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">
    <w:name w:val="Antraštė"/>
    <w:basedOn w:val="Normal"/>
    <w:next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1:44:00Z</dcterms:created>
  <dc:creator>Zita</dc:creator>
  <dc:description/>
  <cp:keywords/>
  <dc:language>en-US</dc:language>
  <cp:lastModifiedBy>Darbuotojas</cp:lastModifiedBy>
  <cp:lastPrinted>2021-01-18T11:41:00Z</cp:lastPrinted>
  <dcterms:modified xsi:type="dcterms:W3CDTF">2021-01-18T11:09:00Z</dcterms:modified>
  <cp:revision>26</cp:revision>
  <dc:subject/>
  <dc:title> </dc:title>
</cp:coreProperties>
</file>