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2 METŲ III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2 m. rugsėjo 19 d. BC2-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2 metų I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2-09-30  buvo 893,77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1. 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2. 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414Darbuotojas</cp:lastModifiedBy>
  <cp:lastPrinted>2022-01-17T13:45:00Z</cp:lastPrinted>
  <dcterms:modified xsi:type="dcterms:W3CDTF">2022-10-19T12:16:00Z</dcterms:modified>
  <cp:revision>42</cp:revision>
  <dc:subject/>
  <dc:title> </dc:title>
</cp:coreProperties>
</file>