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SKUODO RAJONO BIUDŽETINIŲ ĮSTAIGŲ BUHALTERINĖS APSKAITOS TVARKYMO CENTRAS</w:t>
      </w:r>
    </w:p>
    <w:p>
      <w:pPr>
        <w:pStyle w:val="Normal"/>
        <w:jc w:val="center"/>
        <w:rPr/>
      </w:pPr>
      <w:r>
        <w:rPr>
          <w:sz w:val="20"/>
        </w:rPr>
        <w:t>Savivaldybės biudžetinė įstaiga, Vilniaus 13, Skuodas, LT-98112 tel. (8 440)  7393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. p. rasute.kniuipiene@skuodas.lt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Duomenys kaupiami ir saugomi Juridinių asmenų registre, kodas 30496566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20  METŲ PIRMO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2020 m. balandžio 20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biudžetinių įstaigų buhalterinės apskaitos tvarkymo centras ( toliau – Centras ) juridinių asmenų registre buvo įregistruota 2019 m. sausio 2 d., įstaigos kodas 304965663, steigėjas – Skuodo rajono savivaldybės taryba. Pagrindinė veikla buhalterinė apskaita, finansinių ataskaitų rengimas, įstaigų administracinė ir aptarnavimo veikl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Centr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Centra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Centra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Centre 2019 metų pirmo ketvirčio pabaigoje  dirbo 11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19-03-31  buvo 343,84 EUR.(2% parama)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   8. Centro biudžeto vykdymo ataskaitų rinkinys yra parengtas vadovaujantis 2019 m. kovo 28 d. administracijos direktoriaus įsakymu Nr.(4.1.18)-R2-676 „ Dėl biudžeto vykdymo ataskaitų sudarymo ir teikimo“, 2019 m. kovo 28 d. administracijos direktoriaus įsakymu NrA1-235 „ Dėl Skuodo rajono savivaldybės biudžetinių įstaigų ir kitų subjektų žemesnio lygio biudžeto vykdymo ataskaitų teikimo terminų nustatymo“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Centro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Forma Nr. 2 ,,Biudžeto išlaidų sąmatų vykdymo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 </w:t>
      </w:r>
      <w:r>
        <w:rPr/>
        <w:t>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0. Centras finansuojamas pagal „Skuodo rajono biudžetinių įstaigų buhalterinės apskaitos tvarkymo centro veiklos užtikrinimo“ programą. Finansavimo lėšų šaltiniai yra savivaldybės biudžeto lėšos savarankiškoms funkcijoms vykdyti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Centra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2. Centras mokėtinų sumų, kurių įvykdymo terminas praleistas daugiau kaip 10 ir 45 dienos ataskaitiniu laikotarpiu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centras gautinų sum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rektorė                                                                                            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ecialistė</w:t>
        <w:tab/>
        <w:tab/>
        <w:tab/>
        <w:tab/>
        <w:tab/>
        <w:t xml:space="preserve">                    Margarita Razg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garita Razgienė, (8 440) 4476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4:00Z</dcterms:created>
  <dc:creator>Zita</dc:creator>
  <dc:description/>
  <cp:keywords/>
  <dc:language>en-US</dc:language>
  <cp:lastModifiedBy>414Darbuotojas</cp:lastModifiedBy>
  <cp:lastPrinted>2020-04-20T12:28:00Z</cp:lastPrinted>
  <dcterms:modified xsi:type="dcterms:W3CDTF">2020-04-20T09:30:00Z</dcterms:modified>
  <cp:revision>16</cp:revision>
  <dc:subject/>
  <dc:title> </dc:title>
</cp:coreProperties>
</file>